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an Ferralli</w:t>
      </w:r>
    </w:p>
    <w:p>
      <w:pPr>
        <w:pStyle w:val="Normal"/>
        <w:rPr/>
      </w:pPr>
      <w:r>
        <w:rPr/>
        <w:t>AP Lit 11</w:t>
      </w:r>
    </w:p>
    <w:p>
      <w:pPr>
        <w:pStyle w:val="Normal"/>
        <w:rPr/>
      </w:pPr>
      <w:r>
        <w:rPr/>
        <w:t>6 March 2009</w:t>
      </w:r>
    </w:p>
    <w:p>
      <w:pPr>
        <w:pStyle w:val="Normal"/>
        <w:rPr/>
      </w:pPr>
      <w:r>
        <w:rPr/>
      </w:r>
    </w:p>
    <w:p>
      <w:pPr>
        <w:pStyle w:val="Normal"/>
        <w:jc w:val="center"/>
        <w:rPr/>
      </w:pPr>
      <w:r>
        <w:rPr/>
        <w:t>Standardized Testing and its Drawbacks</w:t>
      </w:r>
    </w:p>
    <w:p>
      <w:pPr>
        <w:pStyle w:val="Normal"/>
        <w:rPr/>
      </w:pPr>
      <w:r>
        <w:rPr/>
      </w:r>
    </w:p>
    <w:p>
      <w:pPr>
        <w:pStyle w:val="Normal"/>
        <w:spacing w:lineRule="auto" w:line="480"/>
        <w:rPr/>
      </w:pPr>
      <w:r>
        <w:rPr/>
        <w:tab/>
        <w:t xml:space="preserve">Standardized testing is widely used across the Unites States as a way to measure the performance of today’s students. The importance of these tests is always strongly emphasized in schools. Tests such as the SAT and ACT have the ability to somehow determine whether a student should attend a college or not. These tests are produced by a company called Educational Testing Service or ETS.  Other tests are state produced, for example the PSSA which is given to students in Pennsylvania. All of these tests share common standards. The way the test is administered and scored is kept consistent. The test questions are consistent as well. </w:t>
      </w:r>
    </w:p>
    <w:p>
      <w:pPr>
        <w:pStyle w:val="Normal"/>
        <w:spacing w:lineRule="auto" w:line="480"/>
        <w:rPr/>
      </w:pPr>
      <w:r>
        <w:rPr/>
        <w:tab/>
        <w:t>Standardized testing is now being questioned for its accurateness and accountability. These tests don't properly measure a student's, or school's, performance. A test cannot measure a student’s intuition and creativity (FairTest). Standardized testing can only measure a student's knowledge of facts and content, and isolates skills. Critics consider the tests as over used and misused. The material taught in schools is based on what the test will contain. If certain information is not on a test that students will take, it will take less priority to information that is tested. All information is important whether it is tested or not so therefore, standardized tests are hurting the quality of education.</w:t>
      </w:r>
    </w:p>
    <w:p>
      <w:pPr>
        <w:pStyle w:val="Normal"/>
        <w:spacing w:lineRule="auto" w:line="480"/>
        <w:rPr/>
      </w:pPr>
      <w:r>
        <w:rPr/>
        <w:tab/>
        <w:t xml:space="preserve">The tests themselves do not measure knowledge correctly. What the test really measures is a students test taking ability. A certain pupil could be very knowledgeable, but have difficulty taking a test. There is nothing wrong with being a poor test taker, but when these persons are forced to take the test, they receive poor scores even though they, in actuality, are considerably better than what their score says.  The tests seem to have a purely objective measurement method. In reality, these tests are created by human being so they will have some subjective attributes (FairTest). The questions can be biased, confusing, and misleading. Even though most tests are machine scored, human interpretation is still a large factor. </w:t>
      </w:r>
    </w:p>
    <w:p>
      <w:pPr>
        <w:pStyle w:val="Normal"/>
        <w:spacing w:lineRule="auto" w:line="480"/>
        <w:rPr/>
      </w:pPr>
      <w:r>
        <w:rPr/>
        <w:tab/>
        <w:t xml:space="preserve">The scores of these tests are 89 percent based on non-instructional factors (Alfie Kohn). Factors such as a student's poverty rate, number of parents living at home and their education background impact a students test score the most. Despite multiple studies about this same concept, they have all pointed toward the same result. </w:t>
      </w:r>
    </w:p>
    <w:p>
      <w:pPr>
        <w:pStyle w:val="Normal"/>
        <w:spacing w:lineRule="auto" w:line="480"/>
        <w:rPr/>
      </w:pPr>
      <w:r>
        <w:rPr/>
        <w:tab/>
        <w:t>The way these tests are administered also largely impacts a student’s performance. Consider the SAT test, which is supposed to accurately predict a students GPA in college. The test itself is given over a four to four and one half hour period. Three five minute breaks are given during the testing period. First of all, the persons taking the test are reluctant to be there in the first place. A test is not what teenagers want to do at 7:45 on a Saturday morning. Next, students can focus consistently for relatively short periods of time, and certainly not through four hours of testing. By the seventh or eighth section, test takers are only focusing on leaving the test center, and not on the questions themselves. Closely related to this issue is the time the test is given. Many studies have all found identical results about the time when teenage students function best. Allowing a teen to get a full nights sleep and not interrupting REM sleep, causes them to perform considerably better many areas, not just test taking.</w:t>
      </w:r>
    </w:p>
    <w:p>
      <w:pPr>
        <w:pStyle w:val="Normal"/>
        <w:spacing w:lineRule="auto" w:line="480"/>
        <w:rPr/>
      </w:pPr>
      <w:r>
        <w:rPr/>
        <w:tab/>
        <w:t xml:space="preserve">Proponents of standardized testing argue that the tests force students to actually learn the information taught to them. With only chapter tests typically given in schools, students could potentially memorize the material just for the test. When students know they will have to take standardized tests, supposedly they will commit information to long term memory. Proponents also claim that testing forms a basis for national education. Because the same test is given across the country, all students taking it should have learned the same information. </w:t>
      </w:r>
    </w:p>
    <w:p>
      <w:pPr>
        <w:pStyle w:val="Normal"/>
        <w:spacing w:lineRule="auto" w:line="480"/>
        <w:rPr/>
      </w:pPr>
      <w:r>
        <w:rPr/>
        <w:tab/>
        <w:t xml:space="preserve">A standard for education is certainly something any national education system needs. How can a nation create this with out the use of flawed standardized tests? What are the alternatives? Also what will higher education institutions use to predict a students performance? Unfortunately, in order to measure a nation’s educational status, a standardized test is almost required. There is really no other way to measure millions of students’ performance, whether accurate or not. However, colleges can tap into many more reliable sources of information about a student. As opposed to looking at a “one-shot test” (FairTest), universities would consider projects and other work done by the student that isn’t entirely academically related. This benefits admissions offices by accurately conveying a student’s creativity and intuition, which, as mentioned earlier, cannot be measured by a test. </w:t>
      </w:r>
    </w:p>
    <w:p>
      <w:pPr>
        <w:pStyle w:val="Normal"/>
        <w:spacing w:lineRule="auto" w:line="480"/>
        <w:rPr/>
      </w:pPr>
      <w:r>
        <w:rPr/>
        <w:tab/>
        <w:t xml:space="preserve">Standardized testing is in need of serious reform. Whether it needs abolished or severely reworked, something needs to be done. Disadvantaged students and others living at or below the poverty level are being slapped in the face by such tests. These are the students who have the capability to perform well but simply cannot afford the extra help they need. Standardized testing is hurting our student body much more than it helps. By keeping the disadvantaged low, and allowing wealthy students, who are not always smarter than the poor, to appear better, we are doing every institution a disservice. Something must be done before every student in America is learning about a test and how to take it, not learning the skills they need to be successful in lif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jc w:val="center"/>
        <w:rPr/>
      </w:pPr>
      <w:hyperlink r:id="rId2">
        <w:r>
          <w:rPr>
            <w:rStyle w:val="InternetLink"/>
          </w:rPr>
          <w:t>http://www.rethinkingschools.org/archive/13_03/assess.shtml</w:t>
        </w:r>
      </w:hyperlink>
    </w:p>
    <w:p>
      <w:pPr>
        <w:pStyle w:val="Normal"/>
        <w:spacing w:lineRule="auto" w:line="480"/>
        <w:jc w:val="center"/>
        <w:rPr/>
      </w:pPr>
      <w:r>
        <w:rPr/>
      </w:r>
    </w:p>
    <w:p>
      <w:pPr>
        <w:pStyle w:val="Normal"/>
        <w:spacing w:lineRule="auto" w:line="480"/>
        <w:jc w:val="center"/>
        <w:rPr/>
      </w:pPr>
      <w:hyperlink r:id="rId3">
        <w:r>
          <w:rPr>
            <w:rStyle w:val="InternetLink"/>
          </w:rPr>
          <w:t>http://www.alfiekohn.org/teaching/edweek/staiv.htm</w:t>
        </w:r>
      </w:hyperlink>
    </w:p>
    <w:p>
      <w:pPr>
        <w:pStyle w:val="Normal"/>
        <w:spacing w:lineRule="auto" w:line="480"/>
        <w:jc w:val="center"/>
        <w:rPr/>
      </w:pPr>
      <w:r>
        <w:rPr/>
      </w:r>
    </w:p>
    <w:p>
      <w:pPr>
        <w:pStyle w:val="Normal"/>
        <w:spacing w:lineRule="auto" w:line="480"/>
        <w:jc w:val="center"/>
        <w:rPr/>
      </w:pPr>
      <w:hyperlink r:id="rId4">
        <w:r>
          <w:rPr>
            <w:rStyle w:val="InternetLink"/>
          </w:rPr>
          <w:t>http://www.standardizedtesting.net/</w:t>
        </w:r>
      </w:hyperlink>
    </w:p>
    <w:p>
      <w:pPr>
        <w:pStyle w:val="Normal"/>
        <w:spacing w:lineRule="auto" w:line="480"/>
        <w:jc w:val="center"/>
        <w:rPr/>
      </w:pPr>
      <w:r>
        <w:rPr/>
      </w:r>
    </w:p>
    <w:p>
      <w:pPr>
        <w:pStyle w:val="Normal"/>
        <w:spacing w:lineRule="auto" w:line="480"/>
        <w:jc w:val="center"/>
        <w:rPr/>
      </w:pPr>
      <w:hyperlink r:id="rId5">
        <w:r>
          <w:rPr>
            <w:rStyle w:val="InternetLink"/>
          </w:rPr>
          <w:t>http://www.fairtest.org/how-standardized-testing-damages-education</w:t>
        </w:r>
      </w:hyperlink>
    </w:p>
    <w:p>
      <w:pPr>
        <w:pStyle w:val="Normal"/>
        <w:spacing w:lineRule="auto" w:line="480"/>
        <w:jc w:val="cente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n-US" w:bidi="zxx"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hinkingschools.org/archive/13_03/assess.shtml" TargetMode="External"/><Relationship Id="rId3" Type="http://schemas.openxmlformats.org/officeDocument/2006/relationships/hyperlink" Target="http://www.alfiekohn.org/teaching/edweek/staiv.htm" TargetMode="External"/><Relationship Id="rId4" Type="http://schemas.openxmlformats.org/officeDocument/2006/relationships/hyperlink" Target="http://www.standardizedtesting.net/" TargetMode="External"/><Relationship Id="rId5" Type="http://schemas.openxmlformats.org/officeDocument/2006/relationships/hyperlink" Target="http://www.fairtest.org/how-standardized-testing-damages-educ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0:28:00Z</dcterms:created>
  <dc:creator>Ian</dc:creator>
  <dc:description/>
  <cp:keywords/>
  <dc:language>en-US</dc:language>
  <cp:lastModifiedBy>Ian</cp:lastModifiedBy>
  <dcterms:modified xsi:type="dcterms:W3CDTF">2009-03-10T02:28:00Z</dcterms:modified>
  <cp:revision>5</cp:revision>
  <dc:subject/>
  <dc:title>Ian Ferralli</dc:title>
</cp:coreProperties>
</file>